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4103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6775</wp:posOffset>
                </wp:positionH>
                <wp:positionV relativeFrom="paragraph">
                  <wp:posOffset>-123825</wp:posOffset>
                </wp:positionV>
                <wp:extent cx="70485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9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UN-CONVENTIONAL MACHINING PROCESSES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and Production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 xml:space="preserve">       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the working principle of ultrasonic machining?  Explain with a sketch.  Also give its applications and limitation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xplain the working principle of water jet machining and its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working principle of abrasive water jet machining in detail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scuss  the recent development in ultrasonic machin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working principle of electro chemical machining proces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are the economic aspects of ECM? 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How do you estimate the metal removal rate in ECM?  Explain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hat is meant by electro-discharge machining?  Explain the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power circuits of for ED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rite a brief note on the selection of tool electrode and dielectric flu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How is electron beam generated for machining process?  Also mention its control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lain the general principles and applications of laser beam mach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radial extension?  Explain explosive forming process in detail with limitation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xplain explosive forming process in detail with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ind w:left="720" w:hanging="0"/>
        <w:jc w:val="both"/>
        <w:rPr/>
      </w:pPr>
      <w:r>
        <w:rPr/>
        <w:t xml:space="preserve">(a) general considerations in process selection.  (b) Tool Design for ECM.  </w:t>
      </w:r>
    </w:p>
    <w:p>
      <w:pPr>
        <w:pStyle w:val="TextBodyIndent"/>
        <w:rPr/>
      </w:pPr>
      <w:r>
        <w:rPr/>
        <w:t>(c) Process parameters in EDM.  (d) Thermal features in Laser beam machining.  (e) Magnetic forming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4103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6775</wp:posOffset>
                </wp:positionH>
                <wp:positionV relativeFrom="paragraph">
                  <wp:posOffset>-123825</wp:posOffset>
                </wp:positionV>
                <wp:extent cx="704850" cy="755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9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UN-CONVENTIONAL MACHINING PROCESSES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and Production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 xml:space="preserve">                      </w:t>
        <w:tab/>
        <w:tab/>
        <w:t>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Classify the modern machining processes.  Also give the considerations in process selec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are the economic considerations of ultrasonic machining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process variables of abrasive water jet machining?  Explain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iscuss the mechanics of metal removal in ultrasonic mach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aspects of Electro-chemical homing proces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xplain the fundamentals of chemical machining process with advantages and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features of Electro-Chemical debarring process?  Explain them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xplain the electro-discharge grinding proces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meant by electric discharge wire cutting process?  Explain its processe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xplain the surface quality and accuracy obtained by electro discharge mach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plasma machining?  Explain the process.  Also discuss the process parameter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iscuss the metal removal mechanism in plasma mach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meant by hydrostatic extrusion? Explain the process with its limitations and applica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Electro-Magnetic forming method in detail with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nly:</w:t>
      </w:r>
    </w:p>
    <w:p>
      <w:pPr>
        <w:pStyle w:val="Normal"/>
        <w:ind w:left="720" w:hanging="0"/>
        <w:jc w:val="both"/>
        <w:rPr/>
      </w:pPr>
      <w:r>
        <w:rPr/>
        <w:t>(a) Water jet machining.  (b) Surface finish and accuracy in ECM.  (c) Characteristics spark eroded surface.  (d) Electron beam machining.  (e) Liquid Forg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Code No.4103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05375</wp:posOffset>
                </wp:positionH>
                <wp:positionV relativeFrom="paragraph">
                  <wp:posOffset>-238125</wp:posOffset>
                </wp:positionV>
                <wp:extent cx="70485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18.75pt;mso-position-vertical-relative:text;margin-left:386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>IV/IV B.Tech. I-Semester Examination November 2002</w:t>
      </w:r>
    </w:p>
    <w:p>
      <w:pPr>
        <w:pStyle w:val="Heading2"/>
        <w:ind w:left="720" w:hanging="540"/>
        <w:jc w:val="center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>UNCONVENTIONAL MACHINING PROCES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and Engineering and Production  Engineering)</w:t>
      </w:r>
    </w:p>
    <w:p>
      <w:pPr>
        <w:pStyle w:val="Heading1"/>
        <w:jc w:val="center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Heading2"/>
        <w:ind w:left="720" w:hanging="5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Sketch a set-up to demonstrate the features of ultra sonic machining (USM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important parameters influencing metal removal rate in ultra sonic dril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in brief with a neat schematic layout the aspirations and the different process parameters of a abrasive jet machining process. Distinguish and differentiate with ultra sonic machi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use of electro chemical machining process with respect to the machining of aero-engine turbine blades. What are the other applications of this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following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ectro chemical honin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ectro chemical debuss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machanism of material removal in electro discharge machining process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What are the functions of dielastic fluids used in ED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How the machining rate can be controlled in EBM (Electron beam machining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need for a high vaccum in in electron beam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are the limitations and applications of hydro static etru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ectro-hydraulic forming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ectro-magnetic form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3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CONVENTIONAL MACHINING PROCESS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a)</w:t>
        <w:tab/>
        <w:t>How the unconventional machining processes are classified</w:t>
      </w:r>
    </w:p>
    <w:p>
      <w:pPr>
        <w:pStyle w:val="Normal"/>
        <w:numPr>
          <w:ilvl w:val="0"/>
          <w:numId w:val="20"/>
        </w:numPr>
        <w:rPr/>
      </w:pPr>
      <w:r>
        <w:rPr/>
        <w:t>With neat sketches discuss the working principle of main components of an ultra sonic machin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 a)</w:t>
        <w:tab/>
        <w:t>How do the operating parameters affect the machining process in abrasive jet machining (AJM)</w:t>
      </w:r>
    </w:p>
    <w:p>
      <w:pPr>
        <w:pStyle w:val="Normal"/>
        <w:numPr>
          <w:ilvl w:val="0"/>
          <w:numId w:val="8"/>
        </w:numPr>
        <w:rPr/>
      </w:pPr>
      <w:r>
        <w:rPr/>
        <w:t>Give reasons for inaccuracies in AJM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)</w:t>
        <w:tab/>
        <w:t>What are the applications of electro chemical machining (</w:t>
        <w:tab/>
        <w:t>ECM) process</w:t>
      </w:r>
    </w:p>
    <w:p>
      <w:pPr>
        <w:pStyle w:val="Normal"/>
        <w:numPr>
          <w:ilvl w:val="0"/>
          <w:numId w:val="21"/>
        </w:numPr>
        <w:rPr/>
      </w:pPr>
      <w:r>
        <w:rPr/>
        <w:t>Write the economic aspects of E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difference between Electrostatic grinding and conventional grinding.</w:t>
      </w:r>
    </w:p>
    <w:p>
      <w:pPr>
        <w:pStyle w:val="Normal"/>
        <w:ind w:firstLine="720"/>
        <w:rPr/>
      </w:pPr>
      <w:r>
        <w:rPr/>
        <w:t>State the advantages of the farmer over th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5.  a)</w:t>
        <w:tab/>
        <w:t>What are the types of  Electro discharge machining (EDM) available and how they are classified?</w:t>
      </w:r>
    </w:p>
    <w:p>
      <w:pPr>
        <w:pStyle w:val="Normal"/>
        <w:numPr>
          <w:ilvl w:val="0"/>
          <w:numId w:val="10"/>
        </w:numPr>
        <w:rPr/>
      </w:pPr>
      <w:r>
        <w:rPr/>
        <w:t>What are the tools used in EDM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)</w:t>
        <w:tab/>
        <w:t>What are the advantages of electrical discharge grinding.</w:t>
      </w:r>
    </w:p>
    <w:p>
      <w:pPr>
        <w:pStyle w:val="Normal"/>
        <w:numPr>
          <w:ilvl w:val="0"/>
          <w:numId w:val="7"/>
        </w:numPr>
        <w:rPr/>
      </w:pPr>
      <w:r>
        <w:rPr/>
        <w:t>Explain the electric discharge wire cutting processe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ith a neat sketch explain the principle of operation of EBM (Electron Beam Machining) and what are the advantages over baser beam machining (LBM)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a)  </w:t>
        <w:tab/>
        <w:t xml:space="preserve">What are the limitations and applications of hydro static extrusion.  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Write a note on Electro Magnetic For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23:35:00Z</dcterms:created>
  <dc:creator>sranjani</dc:creator>
  <dc:description/>
  <dc:language>en-US</dc:language>
  <cp:lastModifiedBy>jahnavi</cp:lastModifiedBy>
  <dcterms:modified xsi:type="dcterms:W3CDTF">2002-11-16T01:25:00Z</dcterms:modified>
  <cp:revision>6</cp:revision>
  <dc:subject/>
  <dc:title/>
</cp:coreProperties>
</file>